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224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maj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bibliotečko-informacionoj djelatnost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6. maja 2016. godine, razmatrao Prijedlog zakona o bibliotečko-informacionoj djelatnos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Amidžić, predsjednik Odbora, Gordana Tešanović, Nikola Gavrić, Zdenka Gojković, Nikola Baštinac i Igor Žun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Krsto Jandrić, Milan Švraka, Goran Đorđić Zlatko Maksimović i Snježana Bož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Biljana Bilbija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bibliotečko-informacionoj tehnologiji, razmatra na Dva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224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16. maj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dio-televiziji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6. maja 2016. godine, razmatrao Prijedlog zakona o izmjenama i dopunama Zakona o Radio-televiziji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Amidžić, predsjednik Odbora, Gordana Tešanović, Nikola Gavrić, Zdenka Gojković, Nikola Baštinac i Igor Žun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Krsto Jandrić, Milan Švraka, Goran Đorđić Zlatko Maksimović i Snježana Bož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Dijana Obradović, predstavnica Ministarstva saobraćaja i veza Republike Srpske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sa pet glasova za i jednim glasom protiv (Nikola Gavrić)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Radio-televiziji Republike Srpske, razmatra na Dva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14-011-1224/1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, 16. maj 2016. godine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 razmatranju Nacrt zakona o osnovnom vaspitanju i obrazo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obrazovanje, nauku, kulturu i informisanje Narodne skupštine Republike Srpske je, 16. maja 2016. godine, razmatrao Nacrt zakona o osnovnom vaspitanju i obrazov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Srđan Amidžić, predsjednik Odbora, Gordana Tešanović, Nikola Gavrić, Zdenka Gojković, Nikola Baštinac i Igor Žun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pravdano odsutni bili su Krsto Jandrić, Milan Švraka, Goran Đorđić Zlatko Maksimović i Snježana Bož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vedenog Nacrta zakona, podnijela je Radmila Kocić - Ćuć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 u kojoj su učestvovali članovi Odbora, Odbor je sa pet glasova za i jednim uzdržanim glasom (Nikola Gavrić) usvojio stav da su ispunjeni uslovi da se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Nacrt zakona o osnovnom vaspitanju i obrazovanju, razmatra na Dva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Takođe Odbor je usvojio sljedeći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ZAKLJUČ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Odbor za obrazovanje, nauku, kulturu i informisanje predlaže da se Nacrt zakona o osnovnom vaspitanju i obrazovanju uputi na javnu raspravu u trajanju od 6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Na osnovu člana 48. stav 1. Poslovnika Narodne skupštine za izvjestioca određen je predsjednik Odbora</w:t>
      </w:r>
    </w:p>
    <w:p>
      <w:pPr>
        <w:pStyle w:val="Normal"/>
        <w:ind w:firstLine="720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Heading4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14-011-1224/1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, 16. maj 2016. godine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>o razmatranju Nacrt zakona o visokom obrazo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obrazovanje, nauku, kulturu i informisanje Narodne skupštine Republike Srpske je, 16. maja 2016. godine, razmatrao Nacrt zakona o visokom obrazov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Srđan Amidžić, predsjednik Odbora, Gordana Tešanović, Nikola Gavrić, Zdenka Gojković, Nikola Baštinac i Igor Žunić,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pravdano odsutni bili su Krsto Jandrić, Milan Švraka, Goran Đorđić Zlatko Maksimović i Snježana Bož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navedenog Nacrta zakona, podnijela je Sanela Dojčin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provedene rasprave u kojoj su učestvovali članovi Odbora, Odbor je sa pet glasova za i jednim uzdržanim glasom (Nikola Gavrić) usvojio stav da su ispunjeni uslovi da se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Nacrt zakona o visokom obrazovanju, razmatra na Dva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Takođe Odbor je usvojio sljedeći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ZAKLJUČ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Odbor za obrazovanje, nauku, kulturu i informisanje predlaže da se Nacrt zakona o visokom obrazovanju uputi na javnu raspravu u trajanju od 6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stav 1. Poslovnika Narodne skupštine za izvjestioca određen je predsjednik Odbora.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PREDSJEDNIK ODBORA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5-17T09:22:00Z</cp:lastPrinted>
  <dcterms:modified xsi:type="dcterms:W3CDTF">2016-05-19T12:58:00Z</dcterms:modified>
  <cp:revision>576</cp:revision>
  <dc:subject/>
  <dc:title>Датум, 10</dc:title>
</cp:coreProperties>
</file>